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истема оценивания результатов защиты проектов, выполнения практических работ и тестирования 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муниципальном этапе Всероссийской олимпиады школьников по технологии в 2019-2020 уч.году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номинации «Техника, технологии и техническое творчество»: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теоретический конкурс максимальное число баллов </w:t>
      </w:r>
    </w:p>
    <w:p>
      <w:pPr>
        <w:pStyle w:val="Style15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ля обучающихся 7 классов – 25, для обучающихся 8, 9 и 10-11 классов – 35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ст участник конкурса получает один балл. Если тест выполнен неправильно или только частично - ноль баллов. Не следует ставить оценку в полбалла за тест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рекомендуемого. При оценке теоретического конкурса в 7 классах 19 вопросов рекомендуется оценивать в один балл, творческое задание в 6 баллов, всего 19+6=25 баллов. В 8, 9 и 10-11 классах 25 вопросов рекомендуется оценивать в 1 балл, творческое задание в 10 баллов, всего 25+10=35 баллов. 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практическое задание максимальное число баллов – 40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мается 1 балл за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- отклонение на 1 мм при механической деревообработке, - ошибку более 1 мм при ручной деревообработке,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тклонение на 0,2 мм при механической металлообработке, - ошибку более 0,5 мм при ручной металлообработке, - плохое качество выполнения соединений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ценивается соответствие размеров по заданию и качество работы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вильное выполнение каждого пункта заданий по электротехнике оценивается от 5 до 10 баллов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(ПОДРОБНОСТИ СМОТРИТЕ В ФАЙЛАХ С ПРАКТИЧЕСКИМИ ЗАДАНИЯМИ – ПО КАЖДОМУ УЧАСТНИКУ СЛЕДУЕТ ЗАПОЛНИТЬ КАРТУ ПООПЕРАЦИОННОГО КОНТРОЛЯ!)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выполнение и презентацию проектов максимальное число баллов– 50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Творческая работа оценивается экспертным методом, при этом учитываются следующие критерии: </w:t>
      </w:r>
      <w:r>
        <w:rPr>
          <w:b/>
          <w:sz w:val="22"/>
          <w:szCs w:val="22"/>
        </w:rPr>
        <w:t xml:space="preserve">Пояснительная записка – до 10 баллов. Изделие – до 25 баллов. Защита проекта – до 15 баллов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ДРОБНОСТИ СМОТРИТЕ В ФАЙЛЕ «КРИТЕРИИ ОЦЕНКИ ПРОЕКТА» – ПО КАЖДОМУ УЧАСТНИКУ СЛЕДУЕТ ЗАПОЛНИТЬ ТАБЛИЦУ, ТАК КАК РОЦ ЗАПРОСИТ ЕЕ ВМЕСТЕ С ОБЩИМИ РЕЗУЛЬТАТАМИ). </w:t>
      </w:r>
      <w:r>
        <w:rPr>
          <w:sz w:val="22"/>
          <w:szCs w:val="22"/>
          <w:u w:val="single"/>
        </w:rPr>
        <w:t>Обратите внимание на рекомендованные направления проектной деятельности в файле «Направления по творческим проектам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 целом обучающиеся 7 классов могут получить 115 баллов (25+40+50), обучающиеся 8, 9 и 10-11 классов могут получить 125 баллов (35+40+50). </w:t>
      </w:r>
      <w:r>
        <w:rPr>
          <w:color w:val="000000"/>
          <w:sz w:val="22"/>
          <w:szCs w:val="22"/>
        </w:rPr>
        <w:t>Распределение первых, вторых и третьих мест по итогам муниципального этапа олимпиады должно проводиться отдельно для обучающихся (7), (8), (9) и (10-11) классов. Формирование списков на следующий этап осуществляется по балльно-рейтинговой системе.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!!! По итогам муниципального этапа информацию о результатах необходимо будет дополнить следующими документами: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1) скан-копии бланков с теоретического тура, карт пооперационного контроля с практического тура, дизайн-папки с защиты проекта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2) не менее одной фотографии выполненного изделия на практическом туре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3) не менее одной фотографии творческого проекта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4) аннотацию к проекту (образец аннотации - см. файл «Аннотация к проекту»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: материалы пп. 1,2,3,4 присылать в РОЦ в упорядоченном виде – для каждого участника все в одной папке (Например, папка «район - Иванов - шифр»; в ней д.б. сканы бланков с теоретического тура с оценкой, карта пооперационного контроля с практического тура с оценкой, фотография изделия с практического тура, дизайн-папка проекта, фотография изделия с защиты проекта, аннотация к проекту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5) скан-копию заполненной таблицы по защите проекта (см. файл «Критерии оценки проекта») – </w:t>
      </w:r>
      <w:r>
        <w:rPr>
          <w:b/>
          <w:color w:val="1F497D"/>
          <w:sz w:val="22"/>
          <w:szCs w:val="22"/>
        </w:rPr>
        <w:t>для всех участников одна таблица с района.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истема оценивания результатов защиты проектов, выполнения практических работ и тестирования 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муниципальном этапе Всероссийской олимпиады школьников по технологии в 2019-2020 уч.году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номинации «Культура дома, дизайн и технологии»: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теоретический конкурс максимальное число баллов </w:t>
      </w:r>
    </w:p>
    <w:p>
      <w:pPr>
        <w:pStyle w:val="Style15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ля обучающихся 7 классов – 25, для обучающихся 8, 9 и 10-11 классов – 35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ст участник конкурса получает один балл. Если тест выполнен неправильно или только частично - ноль баллов. Не следует ставить оценку в полбалла за тест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или меньше рекомендуемого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оценке теоретического конкурса в 7 классе 19 вопросов рекомендуется оценивать в один балл, творческое задание в 6 баллов, всего 19+6=25 баллов. В 8, 9 и 10-11 классах 24 вопроса рекомендуется оценивать в 1 балл, творческое задание в 11 баллов, всего 24+11=35 баллов.  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практическое задание максимальное число баллов – 40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оценке практических заданий (практика по обработке швейных изделий и моделирование) общее количество баллов составляет 40 баллов. Задание по моделированию оценивается в 20 баллов, за практическое задание по технологии обработки участник может также получить максимально 20 баллов. </w:t>
      </w:r>
      <w:r>
        <w:rPr>
          <w:sz w:val="22"/>
          <w:szCs w:val="22"/>
        </w:rPr>
        <w:t>(ПОДРОБНОСТИ СМОТРИТЕ В ФАЙЛАХ С ПРАКТИЧЕСКИМИ ЗАДАНИЯМИ – ПО КАЖДОМУ УЧАСТНИКУ СЛЕДУЕТ ЗАПОЛНИТЬ КАРТУ ПООПЕРАЦИОННОГО КОНТРОЛЯ!)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000000"/>
          <w:sz w:val="22"/>
          <w:szCs w:val="22"/>
        </w:rPr>
        <w:t>за выполнение и презентацию проектов максимальное число баллов– 50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ворческая работа оценивается экспертным методом, при этом учитываются следующие критерии: </w:t>
      </w:r>
      <w:r>
        <w:rPr>
          <w:sz w:val="22"/>
          <w:szCs w:val="22"/>
        </w:rPr>
        <w:t>Пояснительная записка – до 15 баллов. Изделие, продукт – до 22 баллов. Защита проекта – до 13 баллов. (ПОДРОБНОСТИ СМОТРИТЕ В ФАЙЛЕ «КРИТЕРИИ ОЦЕНКИ ПРОЕКТА» – ПО КАЖДОМУ УЧАСТНИКУ СЛЕДУЕТ ЗАПОЛНИТЬ ТАБЛИЦУ, ТАК КАК РОЦ ЗАПРОСИТ ЕЕ У РАЙОНА ВМЕСТЕ С ОБЩИМИ РЕЗУЛЬТАТАМИ)</w:t>
      </w:r>
    </w:p>
    <w:p>
      <w:pPr>
        <w:pStyle w:val="Style15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атите внимание на рекомендованные в этом году направления проектной деятельности в файле «Направления по творческим проектам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 целом обучающиеся 7 классов могут получить 115 баллов (25+40+50), обучающиеся 8, 9 и 10-11 классов могут получить 125 баллов (35+40+50). </w:t>
      </w:r>
      <w:r>
        <w:rPr>
          <w:color w:val="000000"/>
          <w:sz w:val="22"/>
          <w:szCs w:val="22"/>
        </w:rPr>
        <w:t>Распределение первых, вторых и третьих мест по итогам муниципального этапа олимпиады должно проводиться отдельно для обучающихся (7), (8), (9) и (10-11) классов. Формирование списков на следующий этап осуществляется по балльно-рейтинговой системе.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!!! По итогам муниципального этапа информацию о результатах необходимо будет дополнить следующими документами: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1) скан-копии бланков с теоретического тура, карт пооперационного контроля с практического тура, дизайн-папки с защиты проекта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2) не менее одной фотографии выполненного изделия на практическом туре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3) не менее одной фотографии творческого проекта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4) аннотацию к проекту (образец аннотации - см. файл «Аннотация к проекту»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ровно или выше 100.</w:t>
      </w:r>
    </w:p>
    <w:p>
      <w:pPr>
        <w:pStyle w:val="Style15"/>
        <w:spacing w:before="0" w:after="0"/>
        <w:jc w:val="both"/>
        <w:rPr/>
      </w:pP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: материалы пп. 1,2,3,4 присылать в РОЦ в упорядоченном виде – для каждого участника все в одной папке (Например, папка «район - Иванова - шифр»; в ней д.б. сканы бланков с теоретического тура с оценкой, карта пооперационного контроля с практического тура с оценкой, фотография изделия с практического тура дизайн-папка проекта, фотография изделия с защиты проекта, аннотация к проекту)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5) скан-копию заполненной таблицы по защите проекта (см. файл «Критерии оценки проекта») – </w:t>
      </w:r>
      <w:r>
        <w:rPr>
          <w:b/>
          <w:color w:val="1F497D"/>
          <w:sz w:val="22"/>
          <w:szCs w:val="22"/>
        </w:rPr>
        <w:t>для всех участников одна таблица с район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3:32:00Z</dcterms:created>
  <dc:creator>user</dc:creator>
  <dc:description/>
  <dc:language>en-US</dc:language>
  <cp:lastModifiedBy>user</cp:lastModifiedBy>
  <dcterms:modified xsi:type="dcterms:W3CDTF">2019-12-08T23:44:00Z</dcterms:modified>
  <cp:revision>3</cp:revision>
  <dc:subject/>
  <dc:title/>
</cp:coreProperties>
</file>